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tr 2.4.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1996-2013 Free Software Foundation, Inc. Taken from GNU libtool, 2001 Originally by Gordon Matzigkeit &lt;gord@gnu.ai.mit.edu&g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1992-2018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2008 Andreas Gruenbacher.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3,2005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2,2004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0-2002,2004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year name of author Gnomovision comes with ABSOLUTELY NO WARRANTY; for details type `show w'. This is free software, and you are welcome to redistribute it under certain conditions; type `show c' for detail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YEAR Silicon Graphics, Inc. This file is distributed under the same license as the attr package. FIRST AUTHOR &lt;EMAIL@ADDRESS&gt;, YEAR.</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8 Silicon Graphics, Inc. This file is distributed under the same license as the attr package. Automatically generated, 2018.</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5 Dmitry V. Levin &lt;ldv@altlinux.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4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ure script is free software; the Free Software Foundation gives unlimited permission to copy, distribute and modify it. ACEOF exit fi</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status script is free software; the Free Software Foundation gives unlimited permission to copy, distribute and modify i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1-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1 Free Software Foundation, Inc. This config.lt script is free software; the Free Software Foundation gives unlimited permision to copy, distribute and modify i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2017 Free Software Foundation, Inc. Written by Peter Rosin &lt;peda@lysator.liu.s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2015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9-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9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8 Petr Pisar &lt;petr.pisar@atlas.cz&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Free Software Foundatio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Antonio Trueba &lt;atrueba@users.sourceforge.net&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Andreas Gruenbacher &lt;a.gruenbacher@computer.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 Daniel Nylander &lt;po@danielnylander.s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 Andreas Gruenbacher &lt;agruen@suse.de&gt;, SuSE Linux A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5 Guilhelm Panaget &lt;guilhelm.panaget@free.fr&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5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05, 2007-2009, 2011-2015 Free Software Foundation, Inc. Written by Gary V. Vaughan,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05, 2007-2008, 2011-2015 Free Software Foundation, Inc. Written by Gary V. Vaughan,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05, 2007, 2009, 2011-2015 Free Software Foundation, Inc. Written by Scott James Remnant,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2011-2015 Free Software Foundation, Inc. Written by Scott James Remnant,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2005 Jakub Bogusz &lt;qboosh@pld-linux.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Luk Claes &lt;luk.claes@ugent.b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 xml:space="preserve">Copyright (C) 2003, 2008 Silicon Graphics, Inc. dnl dnl This program is free software: you can redistribute it and/or modify it dnl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2006 Silicon Graphics,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2006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Andreas Gruenbacher &lt;agruen@suse.de&gt;, SuSE Linux A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Andreas Gruenbacher &lt;a.gruenbacher@bestbits.at&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2007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2007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Silicon Graphics, Inc. A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3 Andreas Grünbacher &lt;a.gruenbacher@computer.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Andreas Gruenbacher &lt;agruen@suse.de&gt;, SuSE Linux A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2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2 Andreas Gruenbacher &lt;a.gruenbacher@bestbits.at&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6, 2007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6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3, 2006, 2008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3, 2006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0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7 Free Software Foundation, Inc. Written by Tom Tromey &lt;tromey@cygnus.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7-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7 Free Software Foundation, Inc. Originally written by Fran,cois Pinard &lt;pinard@iro.umontreal.ca&g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5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01, 2003-2015 Free Software Foundation, Inc. Written by Gordon Matzigkei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5-1997, 2000-2007, 2009-2010 by Ulrich Drepper &lt;drepper@gnu.ai.mit.edu&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 X Consortiu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2-1996, 1998-2012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1, 1999 Free Software Foundation, Inc. 51 Franklin Street, Fifth Floor, Boston, MA 02110-1301 USA Everyone is permitted to copy and distribute verbatim copies of this license document, but changing it is not allow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4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tVqKspgiQWIlWR5As9DpWCIIS2vf+0+oc6KJDFZj4Gd8RY/32gipJZZDipPBCCR0GVr1+p
T6hA3qxtrAbVWRvTs9ItCO4GhE5nYmbMn8Aq9siKJyD/mhX4OMUGXbrpzRWRVYVa9XHKwhua
QDPKi2UxfM/tqOJ4O1xVBujbTbtRMSDgnhzTNpFeXcY/NNn3K3NbpqFp9Wpn0CRIANmJes3f
xesyIUeZio2haGPsR9</vt:lpwstr>
  </property>
  <property fmtid="{D5CDD505-2E9C-101B-9397-08002B2CF9AE}" pid="3" name="_2015_ms_pID_7253431">
    <vt:lpwstr>cveKsEQxLpNIWRu8oUltReyI+hJbcHcqRcUjyUdfBxJIFyq2ZWkfwu
acODe67Llsfpp8/Wf8eGCrinDVGFJ1OPs0e+tfJNBXSbB2rujYC3FCMUnb0UiDbbIG9u90lr
UK/7Ux8tamYj67ukY5mOW6E878TrB/zdnOWJhqV9Ajw2juOuAd6HRZbT7qLvVDXUa8Th7Xvg
NI0FfeIVRmE05YrseML2d3xSWUBRgIyj/8D1</vt:lpwstr>
  </property>
  <property fmtid="{D5CDD505-2E9C-101B-9397-08002B2CF9AE}" pid="4" name="_2015_ms_pID_7253431_00">
    <vt:lpwstr>_2015_ms_pID_7253431</vt:lpwstr>
  </property>
  <property fmtid="{D5CDD505-2E9C-101B-9397-08002B2CF9AE}" pid="5" name="_2015_ms_pID_7253432">
    <vt:lpwstr>u/KkMdd6B2c1MPQJvDdL0nJIR4T6CSnT0NqW
8CQwATWE+/Q7h1VJeYqPLvqSxz64z4tMXma5UOAp7WpSyc9ZG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